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Караче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mallCaps/>
          <w:sz w:val="32"/>
          <w:szCs w:val="32"/>
        </w:rPr>
        <w:t>ПЕСОЧЕНСКИЙ СЕЛЬСКИЙ СОВЕТ НАРОДНЫХ ДЕПУТАТ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.Песочня, Карачевский райо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Брянская область, тел. 9-10-60</w:t>
      </w:r>
    </w:p>
    <w:p>
      <w:pPr>
        <w:pStyle w:val="Normal"/>
        <w:pBdr>
          <w:bottom w:val="thickThinSmallGap" w:sz="24" w:space="0" w:color="000000"/>
        </w:pBdr>
        <w:tabs>
          <w:tab w:val="clear" w:pos="720"/>
          <w:tab w:val="left" w:pos="2865" w:leader="none"/>
        </w:tabs>
        <w:jc w:val="right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4.09.2024 года  № 21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ab/>
        <w:tab/>
        <w:tab/>
        <w:tab/>
        <w:tab/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О внесении изменений в решение Песоченского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сельского Совета народных депутатов от13.03.2017 г.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 №</w:t>
      </w:r>
      <w:r>
        <w:rPr>
          <w:bCs/>
          <w:spacing w:val="8"/>
          <w:sz w:val="28"/>
          <w:szCs w:val="28"/>
        </w:rPr>
        <w:t xml:space="preserve">77«О принятии Положения о порядке установления, 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выплаты и перерасчёта пенсии за выслугу лет лицам, 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замещающим муниципальные должности, должности </w:t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>муниципальной службы Песоченского сельского поселения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Карачевского муниципального района Брянской области»  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 Федеральным  законом  от  06.10.2003г.  № 131-ФЗ    "Об общих принципах организации местного самоуправления в Российской Федерации", законами Брянской области от 16.11.2007г. №156-З «О муниципальной службе в Брянской области», от 16.06,2005 г. №46-З «О государственной гражданской службе в Брянской области» и в</w:t>
      </w:r>
      <w:r>
        <w:rPr>
          <w:bCs/>
          <w:spacing w:val="8"/>
          <w:sz w:val="28"/>
          <w:szCs w:val="28"/>
        </w:rPr>
        <w:t xml:space="preserve"> соответствии с постановлением Песоченской сельской администрации  от 02.11.2023г. </w:t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>№</w:t>
      </w:r>
      <w:r>
        <w:rPr>
          <w:bCs/>
          <w:spacing w:val="8"/>
          <w:sz w:val="28"/>
          <w:szCs w:val="28"/>
        </w:rPr>
        <w:t>53 «Основные направления бюджетной и налоговой политики Песоченского сельского поселения Карачевского  муниципального района Брянской области  на 2024 год  и на плановый период  2025 и 2026 годов» Песоченский сельский  Совет народных депутатов</w:t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РЕШИЛ:</w:t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 xml:space="preserve">          </w:t>
      </w:r>
      <w:r>
        <w:rPr>
          <w:bCs/>
          <w:spacing w:val="8"/>
          <w:sz w:val="28"/>
          <w:szCs w:val="28"/>
        </w:rPr>
        <w:t>1.Внести следующие изменения в Положение о порядке установления, выплаты и перерасчёта пенсии за выслугу лет лицам, замещающим муниципальные должности, должности муниципальной службы Песоченского сельского поселения Карачевского муниципального района Брянской области, утверждённое решением Песоченского сельского  Совета народных депутатов от 13.03.2017 г.  № 77«О принятии Положения о порядке установления, выплаты и перерасчёта пенсии за выслугу лет лицам, замещающим муниципальные должности, должности муниципальной службы Песоченского сельского поселения Карачевского муниципального района Брянской области»:</w:t>
      </w:r>
    </w:p>
    <w:p>
      <w:pPr>
        <w:pStyle w:val="Normal"/>
        <w:autoSpaceDE w:val="false"/>
        <w:spacing w:before="280" w:after="0"/>
        <w:jc w:val="both"/>
        <w:rPr/>
      </w:pPr>
      <w:r>
        <w:rPr>
          <w:sz w:val="28"/>
          <w:szCs w:val="28"/>
        </w:rPr>
        <w:t xml:space="preserve">1.4. В связи с индексацией пенсии с 1.10.2024 г. на 4,5 процента в пункте 6 </w:t>
      </w:r>
      <w:r>
        <w:rPr>
          <w:bCs/>
          <w:spacing w:val="8"/>
          <w:sz w:val="28"/>
          <w:szCs w:val="28"/>
        </w:rPr>
        <w:t>слова «3 816 рублей», заменить на слова «3 988 рублей».</w:t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>2. Решение распространяет своё действие с 1 октяб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решение  на официальном сайте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данного решения возложить на главу Песоченского сельского поселения .</w:t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 xml:space="preserve">Глава Песоченского сельского поселения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-2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840" w:after="840"/>
      <w:ind w:hanging="700"/>
    </w:pPr>
    <w:rPr>
      <w:spacing w:val="-2"/>
      <w:sz w:val="26"/>
      <w:szCs w:val="2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Бланк -решение. района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09:00Z</dcterms:created>
  <dc:creator>Admin</dc:creator>
  <dc:description/>
  <cp:keywords/>
  <dc:language>en-US</dc:language>
  <cp:lastModifiedBy>User</cp:lastModifiedBy>
  <cp:lastPrinted>2021-09-21T14:24:00Z</cp:lastPrinted>
  <dcterms:modified xsi:type="dcterms:W3CDTF">2024-09-24T08:56:00Z</dcterms:modified>
  <cp:revision>6</cp:revision>
  <dc:subject/>
  <dc:title> </dc:title>
</cp:coreProperties>
</file>