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124" w:firstLine="708"/>
        <w:outlineLvl w:val="1"/>
        <w:rPr>
          <w:b/>
          <w:b/>
          <w:i/>
          <w:i/>
          <w:smallCaps/>
          <w:sz w:val="36"/>
          <w:szCs w:val="36"/>
        </w:rPr>
      </w:pPr>
      <w:r>
        <w:rPr>
          <w:rFonts w:eastAsia="Times New Roman"/>
          <w:b/>
          <w:i/>
          <w:smallCaps/>
          <w:sz w:val="36"/>
          <w:szCs w:val="36"/>
        </w:rPr>
        <w:t xml:space="preserve">   </w:t>
      </w:r>
      <w:r>
        <w:rPr>
          <w:rFonts w:eastAsia="Arial Unicode MS"/>
          <w:b/>
          <w:i/>
          <w:smallCaps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Песоченский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Cs/>
          <w:smallCaps/>
          <w:sz w:val="32"/>
          <w:szCs w:val="40"/>
        </w:rPr>
      </w:pPr>
      <w:r>
        <w:rPr>
          <w:b/>
          <w:iCs/>
          <w:smallCaps/>
          <w:sz w:val="36"/>
          <w:szCs w:val="36"/>
        </w:rPr>
        <w:t>РЕШЕНИЕ</w:t>
      </w:r>
    </w:p>
    <w:p>
      <w:pPr>
        <w:pStyle w:val="Normal"/>
        <w:rPr/>
      </w:pPr>
      <w:r>
        <w:rPr/>
        <w:t>д. Песочня, ул. Юбилейная, 15                                                       9-10-50, 9-10-60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т 18.09.2024 г.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проведении  конкурса на замещение  должности главы</w:t>
      </w:r>
    </w:p>
    <w:p>
      <w:pPr>
        <w:pStyle w:val="Normal"/>
        <w:rPr/>
      </w:pPr>
      <w:r>
        <w:rPr>
          <w:sz w:val="28"/>
          <w:szCs w:val="28"/>
        </w:rPr>
        <w:t xml:space="preserve">Песочен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  соответствии  со ст. 37   Федерального  закона от  06.10.2003 г.              № 131-ФЗ « Об общих принципах  организации местного самоуправления в  Российской Федерации» ,  Положением о порядке и условиях проведения  конкурса на замещение  должности  главы  Песоченкой сельской администрации , утвержденным Решением  Песоченским  сельским  Советом народных депутатов от 28.08.2019 г. № 128 ,  Песоченский сельский Совет  народных  депута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Назначить  проведение  конкурса на замещение  должности главы Песоченской  сельской администрации  на  </w:t>
      </w:r>
      <w:r>
        <w:rPr>
          <w:b/>
          <w:sz w:val="28"/>
          <w:szCs w:val="28"/>
        </w:rPr>
        <w:t>11.00  10  октября 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формировать  на период проведения  конкурса  конкурсную комиссию в составе   6  человек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Шутова С.В.- зам. главы администрации Карачевского района-  председатель  комисси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хаев А.В.– депутат Песоченского сельского Совета народных депутатов ,заместитель  председателя комиссии ;</w:t>
      </w:r>
    </w:p>
    <w:p>
      <w:pPr>
        <w:pStyle w:val="Normal"/>
        <w:jc w:val="both"/>
        <w:rPr/>
      </w:pPr>
      <w:r>
        <w:rPr>
          <w:sz w:val="28"/>
          <w:szCs w:val="28"/>
        </w:rPr>
        <w:t>- Марченкова О.Н. -  депутат Песоченского сельского Совета народных депутатов-  секретарь  комисси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- Киселева Е.Н.-   зам. главы администрации Карачевского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оманенко Н.Г.- начальник отдела правовой  и организационно-кадровой работы администрации Караче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аслов Д.А. - депутат  Песоченского сельск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 объявление  о проведении  конкурса на замещение  должности главы Песоченской сельской администрации  , а так же проект контракта с главой Песоченской сельской администрации согласно  приложений 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Опубликовать  настоящее решение , а так же   объявление о проведении конкурса   и проект контракта с  главой  Песоченской сельской администрации  , в   средствах массовой 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со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Т.П. Марч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i/>
      <w:smallCap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17:00Z</dcterms:created>
  <dc:creator>YuristPos</dc:creator>
  <dc:description/>
  <cp:keywords/>
  <dc:language>en-US</dc:language>
  <cp:lastModifiedBy>Safronov</cp:lastModifiedBy>
  <dcterms:modified xsi:type="dcterms:W3CDTF">2024-09-13T12:37:00Z</dcterms:modified>
  <cp:revision>33</cp:revision>
  <dc:subject/>
  <dc:title/>
</cp:coreProperties>
</file>