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caps w:val="false"/>
          <w:smallCaps w:val="false"/>
          <w:spacing w:val="0"/>
          <w:sz w:val="36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 w:val="36"/>
        </w:rPr>
        <w:t>Брянская область</w:t>
      </w:r>
    </w:p>
    <w:p>
      <w:pPr>
        <w:pStyle w:val="Heading1"/>
        <w:rPr/>
      </w:pPr>
      <w:r>
        <w:rPr/>
        <w:t>ПеСОЧЕнский сельский совет</w:t>
      </w:r>
    </w:p>
    <w:p>
      <w:pPr>
        <w:pStyle w:val="Heading1"/>
        <w:rPr/>
      </w:pPr>
      <w:r>
        <w:rPr>
          <w:rFonts w:cs="Academy;Times New Roman" w:ascii="Academy;Times New Roman" w:hAnsi="Academy;Times New Roman"/>
          <w:caps w:val="false"/>
          <w:smallCaps w:val="false"/>
        </w:rPr>
        <w:t>НАРОДНЫХ ДЕПУТАТО</w:t>
      </w:r>
      <w:r>
        <w:rPr>
          <w:rFonts w:cs="Calibri" w:ascii="Calibri" w:hAnsi="Calibri"/>
          <w:caps w:val="false"/>
          <w:smallCaps w:val="false"/>
        </w:rPr>
        <w:t xml:space="preserve">В </w:t>
      </w:r>
    </w:p>
    <w:p>
      <w:pPr>
        <w:pStyle w:val="Heading1"/>
        <w:rPr>
          <w:rFonts w:ascii="Academy;Times New Roman" w:hAnsi="Academy;Times New Roman" w:cs="Academy;Times New Roman"/>
          <w:caps w:val="false"/>
          <w:smallCaps w:val="false"/>
          <w:sz w:val="32"/>
        </w:rPr>
      </w:pPr>
      <w:r>
        <w:rPr>
          <w:rFonts w:eastAsia="Calibri" w:cs="Calibri" w:ascii="Calibri" w:hAnsi="Calibri"/>
          <w:caps w:val="false"/>
          <w:smallCaps w:val="false"/>
        </w:rPr>
        <w:t xml:space="preserve"> </w:t>
      </w:r>
      <w:r>
        <w:rPr>
          <w:rFonts w:cs="Calibri" w:ascii="Calibri" w:hAnsi="Calibri"/>
          <w:caps w:val="false"/>
          <w:smallCaps w:val="false"/>
        </w:rPr>
        <w:t>РЕШЕНИЯ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caps/>
          <w:sz w:val="32"/>
          <w:lang w:val="en-US" w:eastAsia="en-US"/>
        </w:rPr>
      </w:pPr>
      <w:r>
        <w:rPr>
          <w:rFonts w:cs="Courier New" w:ascii="Courier New" w:hAnsi="Courier New"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. Песочня, Карачевский район, Брянская обл.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№ </w:t>
      </w:r>
      <w:r>
        <w:rPr>
          <w:b/>
          <w:spacing w:val="8"/>
          <w:sz w:val="28"/>
          <w:szCs w:val="28"/>
        </w:rPr>
        <w:t>119 от 29.04.2024г.</w:t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Песочен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Карачевс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Брянской област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за  2023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 xml:space="preserve">Руководствуясь статьей 264.6 Бюджетного кодекса Российской Федерации, Уставом муниципального образования «Песоченское сельское поселение», Порядком составления, рассмотрения и утверждения бюджета  Песоченского сельского поселения, а также порядком представления, рассмотрения и утверждении отчетности об исполнении бюджета и его внешней проверки, утверждённого решением Песоченского сельского Совета народных депутатов от 21.10.2008 года № 28 (с учетом внесенных изменений) Песоченский сельский  Совет народных депутатов </w:t>
      </w:r>
      <w:r>
        <w:rPr>
          <w:b/>
          <w:spacing w:val="8"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>1.Утвердить  отчет об исполнении бюджета Песоченского сельского поселения Карачевского муниципального района Брянской области за 2023год</w:t>
      </w:r>
      <w:r>
        <w:rPr>
          <w:b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 по доходам в сумме 3215729,59 рублей, по расходам в сумме 3139962,92 рублей, с превышением доходов над расходами (профицит бюджета поселения) в сумме 75766,63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1) доходы бюджета Песоченского сельского поселения Карачевского муниципального района Брянской области по кодам классификации доходов бюджетов за 2023год согласно 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2) расходы бюджета Песоченского сельского поселения Карачевского муниципального района Брянской области за 2023 год  по разделам и подразделам классификации расходов бюджетов согласно приложению 2 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3) расходов бюджета Песоченского сельского поселения Карачевского муниципального района Брянской области по ведомственной структуре расходов бюджета за 2023год согласно  приложению 3 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4) источников финансирования дефицита бюджета Песоченского сельского поселения Карачевского муниципального района Брянской области  по кодам классификации источников финансирования дефицитов  бюджетов за 2023год согласно приложению 4  к настоящему решению.  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Глава Песоченской сельской администрацией                          Марченкова Т.П.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.  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20:00Z</dcterms:created>
  <dc:creator>Kulkov</dc:creator>
  <dc:description/>
  <cp:keywords/>
  <dc:language>en-US</dc:language>
  <cp:lastModifiedBy>Пользователь Windows</cp:lastModifiedBy>
  <cp:lastPrinted>2024-03-25T09:16:00Z</cp:lastPrinted>
  <dcterms:modified xsi:type="dcterms:W3CDTF">2024-05-13T11:30:00Z</dcterms:modified>
  <cp:revision>118</cp:revision>
  <dc:subject/>
  <dc:title> </dc:title>
</cp:coreProperties>
</file>