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Карачевский район</w:t>
      </w:r>
    </w:p>
    <w:p>
      <w:pPr>
        <w:pStyle w:val="Normal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          </w:t>
      </w:r>
      <w:r>
        <w:rPr>
          <w:b/>
          <w:caps/>
          <w:sz w:val="34"/>
        </w:rPr>
        <w:t>Песоченская  сельская админист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ПОСТАНОВЛЕНИЕ</w:t>
      </w:r>
    </w:p>
    <w:p>
      <w:pPr>
        <w:pStyle w:val="Normal"/>
        <w:rPr/>
      </w:pPr>
      <w:r>
        <w:rPr>
          <w:sz w:val="32"/>
          <w:szCs w:val="32"/>
        </w:rPr>
        <w:t xml:space="preserve">От 04.08.2024   № 44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едварительных итогах социально-экономиче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 Песочен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за 1 полугодие 202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Ф, ст.173 «Прогноз социально-экономического развит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Информацию об итогах социально-экономического развития поселения за 1 полугодие 2024 года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целях устойчивого социально-экономического развития поселения рекомендовать органам исполнительной власти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ить привлечение средств федерального и областного бюджетов на развитие социальной сферы поселения через реализацию мероприятий федеральных и областных целевых программ;</w:t>
      </w:r>
    </w:p>
    <w:p>
      <w:pPr>
        <w:pStyle w:val="Normal"/>
        <w:rPr/>
      </w:pPr>
      <w:r>
        <w:rPr>
          <w:sz w:val="28"/>
          <w:szCs w:val="28"/>
        </w:rPr>
        <w:t>-продолжить реализацию мероприятий инвестиционных программ развития коммунальной сферы поселений, мероприятий по повышению энергоэффективности и энергосбере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комендовать хозяйствующим структурам в целях обеспечения устойчивых темпов  экономического роста, повышения уровня и качества жизни населения поселения принять меры содействия по увеличению количества рабочих мест, увеличению объемов отгруженных товаров, работ, услуг на основе повышения производительности труда и реализации мероприятий по модернизации действующих предприятий и реализации новых инновационных и инвестиционных проектов, а также меры по увеличению оплаты труда, своевременной и полной выплате заработной платы одновременно с налогами в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елить особое внимание выполнению мероприятий по энергосбережению топливно-энергетических ресурсов на предприятиях и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ы Песоченской сельской администрации                 Н.Н. Бовту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едварительным итогам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оченского сельского поселения за 1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 муниципальном уровне формируется человеческий потенциал, роль которого первостепенна при оценке развития территории и во многом зависит от уровня развития экономики и отраслей социальной сфер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зарегистрированного населения по поселению-97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ношение показателя смертности к показателю рождаемости составило  2,0(родилось за полугодие 2 человек, умерло 12 человек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и социально-экономического развития поселения за 1 полугодие 2024года свидетельствуют о положительной динамике основных социально-экономических показателей  к уровню 202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налог по собственным поступлениям в местные бюджеты это налог на доходы физических лиц, поэтому для повышения собственных доходов особенно важен уровень оплаты труда и численность работающего на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енность экономически активного населения по данным составляет 450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елении созданы определенные условия для обеспечения населения услугами связи, торговли, здравоохран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всем видам экономической деятельности за полугодие 3782,4 тыс.рублей, 104,3% к уровню полугодия 2023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мяса за шесть месяцев 2024 года -69,4 тон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молока за первое полугодие 108,4тонн -103,3% процентов к уровню 2023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яиц за полугодие-317,5тыс.ш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ая роль в повышении качества жизни населения отводится органам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поселения действуют  ФАП,   библиоте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источниками финансирования отраслей социальной сферы являются собственные доходы местного бюджета и финансовая помощь от вышестоящих бюджетов. Общий объем доходов  за 1 полугодие 2024г.  2469193,0.рублей в том числе 669,2тыс. рублей налоговые и неналоговые дох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составили 27,1 процентов в общих доходах бюдж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9:00Z</dcterms:created>
  <dc:creator>user</dc:creator>
  <dc:description/>
  <cp:keywords/>
  <dc:language>en-US</dc:language>
  <cp:lastModifiedBy>Пользователь Windows</cp:lastModifiedBy>
  <cp:lastPrinted>2024-11-06T18:11:00Z</cp:lastPrinted>
  <dcterms:modified xsi:type="dcterms:W3CDTF">2024-11-06T15:11:00Z</dcterms:modified>
  <cp:revision>39</cp:revision>
  <dc:subject/>
  <dc:title>                       БРЯНСКАЯ ОБЛАСТЬ     КАРАЧЕВСКИЙ РАЙОН</dc:title>
</cp:coreProperties>
</file>