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52"/>
        </w:rPr>
      </w:pPr>
      <w:r>
        <w:rPr>
          <w:b/>
          <w:caps/>
          <w:sz w:val="34"/>
        </w:rPr>
        <w:t>Песоч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№</w:t>
      </w:r>
      <w:r>
        <w:rPr>
          <w:spacing w:val="8"/>
          <w:sz w:val="24"/>
          <w:szCs w:val="24"/>
        </w:rPr>
        <w:t>29 от 07.08.2024г</w:t>
        <w:tab/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соченского сельского поселения Карачевск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Бря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, пункта  16 Решения Песоченского сельского Совета народных депутатов  от  22декабря 2023 года № 109 «О бюджете Песоченского сельского поселения Карачевского муниципального района Брянской области на 2024год и плановый 2025и2026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рилагаемый отчет об исполнении бюджета поселения за 1 полугодие 2024 года по доходам в сумме 1770474,05рублей , расходам в сумме 1227740,52 рубля исполнение бюджета за 1полугодие исполненн с профицитом в сумме -542733,53 рубля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оходам бюджета Песоченского сельского поселения Карачевского муниципального района Брянской области за 1 полугодие 2024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бюджета поселения по ведомственной структуре за 1 полугодие 2024 года согласно приложению 2 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полугодие 2024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сточникам внутреннего финансирования профицит бюджета поселения за 1 полугодие 2024года согласно приложению 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постановления возложить на главного бухгалтера сельской администрации Бондарец Л.В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соченской сельской администрации направить в Песоченский сельский совет народных депутатов и контрольно-счетную палату Карачевского района отчет об исполнении бюджета поселения за соответствующий период в течении 45 дней после наступления отчетной 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 Песоченской сельской администрации</w:t>
      </w:r>
      <w:r>
        <w:rPr>
          <w:sz w:val="28"/>
          <w:szCs w:val="28"/>
        </w:rPr>
        <w:t xml:space="preserve">                                  Бовтунов Н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4:00Z</dcterms:created>
  <dc:creator>Borisova</dc:creator>
  <dc:description/>
  <cp:keywords/>
  <dc:language>en-US</dc:language>
  <cp:lastModifiedBy>Пользователь Windows</cp:lastModifiedBy>
  <cp:lastPrinted>2024-08-07T10:04:00Z</cp:lastPrinted>
  <dcterms:modified xsi:type="dcterms:W3CDTF">2024-08-07T07:05:00Z</dcterms:modified>
  <cp:revision>73</cp:revision>
  <dc:subject/>
  <dc:title> </dc:title>
</cp:coreProperties>
</file>