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aps/>
          <w:sz w:val="52"/>
        </w:rPr>
      </w:pPr>
      <w:r>
        <w:rPr>
          <w:b/>
          <w:caps/>
          <w:sz w:val="34"/>
        </w:rPr>
        <w:t>Песоченская сельская администрация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 xml:space="preserve">ПОСТАНОВЛЕНИЕ  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eastAsia="Arial" w:cs="Arial" w:ascii="Arial" w:hAnsi="Arial"/>
          <w:b/>
          <w:caps/>
          <w:sz w:val="40"/>
        </w:rPr>
        <w:t xml:space="preserve"> </w:t>
      </w:r>
    </w:p>
    <w:p>
      <w:pPr>
        <w:pStyle w:val="Normal"/>
        <w:ind w:firstLine="284"/>
        <w:rPr>
          <w:rFonts w:ascii="Arial" w:hAnsi="Arial" w:cs="Arial"/>
          <w:b/>
          <w:b/>
          <w:caps/>
          <w:spacing w:val="8"/>
          <w:sz w:val="16"/>
        </w:rPr>
      </w:pPr>
      <w:r>
        <w:rPr>
          <w:rFonts w:cs="Arial" w:ascii="Arial" w:hAnsi="Arial"/>
          <w:b/>
          <w:caps/>
          <w:spacing w:val="8"/>
          <w:sz w:val="16"/>
        </w:rPr>
      </w:r>
    </w:p>
    <w:p>
      <w:pPr>
        <w:pStyle w:val="Normal"/>
        <w:ind w:firstLine="284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  <w:t>№</w:t>
      </w:r>
      <w:r>
        <w:rPr>
          <w:spacing w:val="8"/>
          <w:sz w:val="24"/>
          <w:szCs w:val="24"/>
        </w:rPr>
        <w:t>23 от 01.04.2024г</w:t>
        <w:tab/>
        <w:tab/>
        <w:tab/>
        <w:tab/>
        <w:tab/>
        <w:tab/>
      </w:r>
    </w:p>
    <w:p>
      <w:pPr>
        <w:pStyle w:val="Normal"/>
        <w:rPr>
          <w:spacing w:val="8"/>
          <w:sz w:val="24"/>
          <w:szCs w:val="24"/>
        </w:rPr>
      </w:pPr>
      <w:r>
        <w:rPr>
          <w:spacing w:val="8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отч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исполнении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соченского сельского поселения Карачевского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 Брянской области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1 квартал 2024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о статьей 264.2 Бюджетного Кодекса Российской Федерации, пункта  20 Решения Песоченского сельского Совета народных депутатов  от  22декабря 2023 года № 109 «О бюджете Песоченского сельского поселения Карачевского муниципального района Брянской области на 2024год и плановый 2025и2026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твердить прилагаемый отчет об исполнении бюджета поселения за 1 квартал 2024 года по доходам в сумме 451226рубля 30копеек, расходам в сумме 558757 рублей 66 копеек исполнение бюджета за 1 квартал исполненн с дефицитом в сумме -107531,36 рублей 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доходам бюджета Песоченского сельского поселения Карачевского муниципального района Брянской области за 1 квартал 2024 года согласно приложению 1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асходам бюджета поселения по ведомственной структуре за 1 квартал 2024 года согласно приложению 2 ;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 расходам бюджета поселения  по целевым статьям (муниципальным программам и непрограммным направлениям деятельности), и подгруппам видам расходов за 1 квартал 2024 года согласно приложению 3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источникам внутреннего финансирования де6фицит бюджета поселения за 1 квартал 2024года сумма дефицита бюджета -107531,36 рублей согласно приложению 4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нением постановления возложить на главного бухгалтера сельской администрации Бондарец Л.В.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есоченской сельской администрации направить в Песоченский сельский совет народных депутатов и контрольно-счетную палату Карачевского района отчет об исполнении бюджета поселения за соответствующий период в течении 45 дней после наступления отчетной д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а  Песоченской сельской администрации</w:t>
      </w:r>
      <w:r>
        <w:rPr>
          <w:sz w:val="28"/>
          <w:szCs w:val="28"/>
        </w:rPr>
        <w:t xml:space="preserve">                                  Бовтунов Н.Н.    </w:t>
      </w:r>
    </w:p>
    <w:sectPr>
      <w:type w:val="nextPage"/>
      <w:pgSz w:w="11906" w:h="16838"/>
      <w:pgMar w:left="1418" w:right="104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8:14:00Z</dcterms:created>
  <dc:creator>Borisova</dc:creator>
  <dc:description/>
  <cp:keywords/>
  <dc:language>en-US</dc:language>
  <cp:lastModifiedBy>Пользователь Windows</cp:lastModifiedBy>
  <cp:lastPrinted>2024-04-27T09:44:00Z</cp:lastPrinted>
  <dcterms:modified xsi:type="dcterms:W3CDTF">2024-04-27T07:50:00Z</dcterms:modified>
  <cp:revision>65</cp:revision>
  <dc:subject/>
  <dc:title> </dc:title>
</cp:coreProperties>
</file>