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both"/>
        <w:rPr/>
      </w:pPr>
      <w:r>
        <w:rPr/>
        <w:t>публичных слушаний по вопросу:  «Проект  решения о  внесении изменений в Устав  Песоченского  сельского поселения Карачевского муниципального района Бря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Дата проведения: </w:t>
      </w:r>
      <w:r>
        <w:rPr/>
        <w:t>20.06.2024г.</w:t>
      </w:r>
    </w:p>
    <w:p>
      <w:pPr>
        <w:pStyle w:val="Normal"/>
        <w:rPr/>
      </w:pPr>
      <w:r>
        <w:rPr/>
        <w:tab/>
      </w:r>
      <w:r>
        <w:rPr>
          <w:b/>
        </w:rPr>
        <w:t>Время проведения</w:t>
      </w:r>
      <w:r>
        <w:rPr/>
        <w:t>: с 11.00 до 12.00 час.</w:t>
      </w:r>
    </w:p>
    <w:p>
      <w:pPr>
        <w:pStyle w:val="Normal"/>
        <w:rPr/>
      </w:pPr>
      <w:r>
        <w:rPr/>
        <w:tab/>
      </w:r>
      <w:r>
        <w:rPr>
          <w:b/>
        </w:rPr>
        <w:t>Время регистрации</w:t>
      </w:r>
      <w:r>
        <w:rPr/>
        <w:t>: с 10.30 до 11.00 ч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>Место проведения</w:t>
      </w:r>
      <w:r>
        <w:rPr/>
        <w:t>:</w:t>
      </w:r>
      <w:r>
        <w:rPr>
          <w:sz w:val="28"/>
          <w:szCs w:val="28"/>
        </w:rPr>
        <w:t xml:space="preserve"> </w:t>
      </w:r>
      <w:r>
        <w:rPr/>
        <w:t>Брянская область , Карачевский район , д. Песочня , ул. Юбилейная , д.15  , здание  Песоченской сельской администрации</w:t>
      </w:r>
    </w:p>
    <w:p>
      <w:pPr>
        <w:pStyle w:val="Normal"/>
        <w:ind w:firstLine="708"/>
        <w:jc w:val="both"/>
        <w:rPr/>
      </w:pPr>
      <w:r>
        <w:rPr>
          <w:b/>
        </w:rPr>
        <w:t>Инициатор проведения публичных слушаний:</w:t>
      </w:r>
      <w:r>
        <w:rPr/>
        <w:t xml:space="preserve">   Песоченский сельский Совет народных депута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Решение о проведении публичных слушаний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шение  Песоченского  сельского Совета народных депутатов № 120/1 от 20.05.2024. «О назначении публичных слушаний по вопросу: Проект  решения о внесении изменений в Устав   Песоченского  сельского поселения Карачевского муниципального района Брянской области».  опубликовано в сборнике муниципальных правовых актов   Песоченского сельского поселения № 126 от 20.05.2024 г. и размещено на официальном сайте   Песоченского сельского поселения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Состав Оргкомит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/>
      </w:pPr>
      <w:r>
        <w:rPr>
          <w:bCs/>
        </w:rPr>
        <w:t xml:space="preserve"> </w:t>
      </w:r>
      <w:r>
        <w:rPr>
          <w:bCs/>
        </w:rPr>
        <w:t>-  Марченкова Т.П. -глава  Песоченского сельского поселения, председатель  Оргкомитета;</w:t>
      </w:r>
    </w:p>
    <w:p>
      <w:pPr>
        <w:pStyle w:val="Normal"/>
        <w:ind w:hanging="142"/>
        <w:jc w:val="both"/>
        <w:rPr>
          <w:bCs/>
        </w:rPr>
      </w:pPr>
      <w:r>
        <w:rPr>
          <w:bCs/>
        </w:rPr>
        <w:t>- Бовтунов Н.Н.- глава  Песоченской сельской администрации , заместитель председателя  Оргкомитета;</w:t>
      </w:r>
    </w:p>
    <w:p>
      <w:pPr>
        <w:pStyle w:val="Normal"/>
        <w:ind w:hanging="142"/>
        <w:jc w:val="both"/>
        <w:rPr/>
      </w:pPr>
      <w:r>
        <w:rPr>
          <w:bCs/>
        </w:rPr>
        <w:t>-</w:t>
      </w:r>
      <w:r>
        <w:rPr>
          <w:rStyle w:val="FontStyle12"/>
          <w:sz w:val="24"/>
          <w:szCs w:val="24"/>
        </w:rPr>
        <w:t xml:space="preserve"> Поляков В.Н. </w:t>
      </w:r>
      <w:r>
        <w:rPr>
          <w:bCs/>
        </w:rPr>
        <w:t>- депутат  Песоченского сельского  Совета народных депутатов;</w:t>
      </w:r>
    </w:p>
    <w:p>
      <w:pPr>
        <w:pStyle w:val="Normal"/>
        <w:ind w:hanging="142"/>
        <w:jc w:val="both"/>
        <w:rPr>
          <w:bCs/>
        </w:rPr>
      </w:pPr>
      <w:r>
        <w:rPr>
          <w:bCs/>
        </w:rPr>
        <w:t>-Нехаев А.В.. – депутат  Песоченского сельского Совета народных депутатов;</w:t>
      </w:r>
    </w:p>
    <w:p>
      <w:pPr>
        <w:pStyle w:val="Normal"/>
        <w:ind w:hanging="142"/>
        <w:jc w:val="both"/>
        <w:rPr>
          <w:bCs/>
        </w:rPr>
      </w:pPr>
      <w:r>
        <w:rPr>
          <w:bCs/>
        </w:rPr>
        <w:t>- Бондарец Л.В. – ведущий специалист (главный бухгалтер) Песоченской сельской администрации ;</w:t>
      </w:r>
    </w:p>
    <w:p>
      <w:pPr>
        <w:pStyle w:val="Normal"/>
        <w:ind w:hanging="142"/>
        <w:jc w:val="both"/>
        <w:rPr/>
      </w:pPr>
      <w:r>
        <w:rPr/>
        <w:t xml:space="preserve">- </w:t>
      </w:r>
      <w:r>
        <w:rPr>
          <w:bCs/>
        </w:rPr>
        <w:t>Марченкова В.И. – депутат  Песоченского сельского Совета народных депутатов</w:t>
      </w:r>
      <w:r>
        <w:rPr/>
        <w:t xml:space="preserve">, секретарь Оргкомитета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еред началом публичных слушаний Оргкомитетом проведена регистрация участников публичных слушаний – всего зарегистрировалось 12  человек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Председательствующий открыл публичные слушания.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Из выступ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Темой публичных слушаний является рассмотрение вопроса: «Проект решения о внесении изменений в Устав Песоченского  сельского поселения  Карачевского муниципального района Брянской области».</w:t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  <w:r>
        <w:rPr/>
        <w:t>Публичные слушания проводятся на основании решения Песоченского сельского Совета народных депутатов №  120/1 от 20.05.2024 г.</w:t>
      </w:r>
    </w:p>
    <w:p>
      <w:pPr>
        <w:pStyle w:val="Normal"/>
        <w:ind w:left="-180" w:firstLine="180"/>
        <w:rPr/>
      </w:pPr>
      <w:r>
        <w:rPr/>
        <w:t xml:space="preserve">         </w:t>
      </w:r>
      <w:r>
        <w:rPr/>
        <w:t>Предложений по подготовке и проведению публичных слушаний не поступало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ово для выступления предоставили  главе  Песоченской сельской администрации  Бовтунову Н.Н. Из выступления:« Необходимость  внесения изменений в устав Песоченского сельского поселения  обусловлена   изменениями в Федеральный закон  от 06.10.2023 г.№ 131-ФЗ «Об общих принципах организации местного самоуправления в  Российской Федерации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этой связи Песоченской сельской администрацией совместно  с депутатами Песоченского сельского Совета  народных депутатов  был разработан проект  решения  о внесении изменений  в Устав Песоченского сельского поселения ,  согласно которому  вносятся  изменения  в статьи в ст. 6,9,16.1,29,37,64 Устава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овтунов Н.Н. огласил  присутствующим  разработанные  изменения в Устав.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просов  к   выступающему  не  поступило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едатель  публичных слушаний   Марченкова Т.П. пояснила ,что в соответствии с положением о публичных слушаниях в  Песоченском сельском  поселение  решение  , принятое  на  публичных слушаний , будет  носить  для Песоченского  сельского  Совета  народных депутатов  рекомендательный  характе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голосование  ставится  вопрос  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комендовать  Песоченскому  сельскому  Совету  народных депутатов  принять проект  решения «О внесении изменений в Устав Песоченского сельского поселения Карачевского муниципального района Брянской области».</w:t>
      </w:r>
    </w:p>
    <w:p>
      <w:pPr>
        <w:pStyle w:val="Normal"/>
        <w:jc w:val="both"/>
        <w:rPr/>
      </w:pPr>
      <w:r>
        <w:rPr/>
        <w:t>Голосовали :</w:t>
      </w:r>
    </w:p>
    <w:p>
      <w:pPr>
        <w:pStyle w:val="Normal"/>
        <w:jc w:val="both"/>
        <w:rPr/>
      </w:pPr>
      <w:r>
        <w:rPr/>
        <w:t>«ЗА»- 12, «ПРОТИВ»- 0, «ВОЗДЕРЖАЛИСЬ»-0</w:t>
      </w:r>
    </w:p>
    <w:p>
      <w:pPr>
        <w:pStyle w:val="Normal"/>
        <w:rPr/>
      </w:pPr>
      <w:r>
        <w:rPr/>
        <w:t xml:space="preserve">         </w:t>
      </w:r>
      <w:r>
        <w:rPr/>
        <w:t>Итоговый документ принимается большинством голосов от числа лиц, голосующих в публичных слушаниях.</w:t>
      </w:r>
    </w:p>
    <w:p>
      <w:pPr>
        <w:pStyle w:val="Normal"/>
        <w:rPr/>
      </w:pPr>
      <w:r>
        <w:rPr/>
        <w:t xml:space="preserve">         </w:t>
      </w:r>
      <w:r>
        <w:rPr/>
        <w:t>Открытым голосованием принимается итоговый докумен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ЕШИЛИ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екомендовать Песоченскому сельскому  Совету народных депутатов принять  проект решения « О внесении изменений в Устав Песоченского сельского поселения Карачевского  муниципального района Брянской обла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комитету публичных слушаний направить итоговый документ публичных слушаний в Песоченский   сельский Совет народных депута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Оргкомитету публичных слушаний опубликовать итоговый документ в сборнике муниципальных правовых актов Песоченского сельского поселения и разместить на официальном сайте Песоч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Оргкомитету публичных слушаний подготовить заключение о результатах публичных слушаний в виде отдельного документа, опубликовать в сборнике муниципальных правовых актов Песоченского сельского поселения и разместить на официальном сайте Песоч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едседатель Оргкомитета  публичных слушаний  Марченкова Т.П. поблагодарила участников слушаний за активную  гражданскую позицию. Публичные слушания объявил закрыт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Оргкомитета</w:t>
        <w:tab/>
        <w:tab/>
        <w:tab/>
        <w:tab/>
        <w:tab/>
        <w:t xml:space="preserve">        Т.П. Марчен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Оргкомитета</w:t>
        <w:tab/>
        <w:tab/>
        <w:tab/>
        <w:tab/>
        <w:tab/>
        <w:t xml:space="preserve">                    В.И. Марчен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39:00Z</dcterms:created>
  <dc:creator>ASMIN</dc:creator>
  <dc:description/>
  <cp:keywords/>
  <dc:language>en-US</dc:language>
  <cp:lastModifiedBy>Safronov</cp:lastModifiedBy>
  <dcterms:modified xsi:type="dcterms:W3CDTF">2024-06-21T07:30:00Z</dcterms:modified>
  <cp:revision>25</cp:revision>
  <dc:subject/>
  <dc:title/>
</cp:coreProperties>
</file>