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бличные слушания назначены Решением Песоченского сельского Совета народных депутатов № 120/1 от 20.05.2024  г.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вопросов, выносимых на публичные слушания по вопросу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ект решения о  внесении изменений в Устав Песоченского  сельского поселения Карачевского муниципального района Брянской области</w:t>
      </w:r>
    </w:p>
    <w:p>
      <w:pPr>
        <w:pStyle w:val="Normal"/>
        <w:ind w:left="-426" w:hanging="0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а и место проведения: 20.06.2024 г., Брянская область, Карачевский район, д. Песочня, ул. Юбилейная ,д.15, здание  Песоченской  сельской 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56"/>
        <w:gridCol w:w="1843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, выносим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убличные слуш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 вынес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, принят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 слуш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Проект решения о  внесении изменений в Устав  Песоченского  сельского поселения Карачевского муниципального района Брян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оступ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есоченскому сельскому  Совету народных депутатов принять  проект решения « О внесении изменений в Устав Песоченского сельского поселения Карачевского  муниципального района Брянской обла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Оргкомитета</w:t>
        <w:tab/>
        <w:tab/>
        <w:tab/>
        <w:tab/>
        <w:tab/>
        <w:t xml:space="preserve">    Т.П. Марченкова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28"/>
          <w:szCs w:val="28"/>
        </w:rPr>
        <w:t>Секретарь Оргкомитета</w:t>
        <w:tab/>
        <w:tab/>
        <w:tab/>
        <w:tab/>
        <w:tab/>
        <w:t xml:space="preserve">              В.И. Марчен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14:00Z</dcterms:created>
  <dc:creator>ASMIN</dc:creator>
  <dc:description/>
  <cp:keywords/>
  <dc:language>en-US</dc:language>
  <cp:lastModifiedBy>Safronov</cp:lastModifiedBy>
  <cp:lastPrinted>2020-02-04T15:51:00Z</cp:lastPrinted>
  <dcterms:modified xsi:type="dcterms:W3CDTF">2024-06-21T07:39:00Z</dcterms:modified>
  <cp:revision>28</cp:revision>
  <dc:subject/>
  <dc:title/>
</cp:coreProperties>
</file>